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AUTOCERTIFICAZIONE DEL PRODUTTORE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ETA’ E TIPOLOGIA  PRODOTTO  (ortaggi, vino, oli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ROVENIENZA SEMEN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ROVENIENZA PIA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TECNICHE DI LAVORAZIONE (permacoltura, sinergica, biodinamica….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ODALITA’ DI COLTIVAZIONE (SERRA, CIELO APERTO, ALTR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ODALITA’ DI IRRIG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BICAZIONE GEOGRAFICA DEI TERRENI COLTIVATI(collina, mare, montagna ect,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IPO DI FERTILIZZANTE USATO E FREQUEN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RATTAMENTI ESEGUITI ALLA PIANT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TRATTAMENTI ESEGUITI AL PRODOTTO (VIN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NOLOGIE UTILIZZ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UOGHI IN CUI AVVIENE LA VINIFIC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RANTOIO UTILIZZATO PER LE OLIVE E METODO DI SPREMI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ANZA TRA LUOGO DI PRODUZIONE E DI CONSERVAZIO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ODALITA’ DI CONSERVAZIONE E STOCCAGGI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MATERIALI USATI PER CONFEZION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E LABORATORIO ANALISI UTILIZZA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VENTUALE ENTE CERTIFICATO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REZZO MEDIO A LT O KG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CRITICITA’ DA SEGNALARE E COMMEN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LTR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8:23:00Z</dcterms:created>
  <dc:creator>utente</dc:creator>
  <dc:description/>
  <cp:keywords/>
  <dc:language>en-US</dc:language>
  <cp:lastModifiedBy>Lorenzo</cp:lastModifiedBy>
  <dcterms:modified xsi:type="dcterms:W3CDTF">2012-04-08T18:23:00Z</dcterms:modified>
  <cp:revision>2</cp:revision>
  <dc:subject/>
  <dc:title>SCHEDA AUTOCERTIFICAZIONE FORMAGGI</dc:title>
</cp:coreProperties>
</file>